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Солдатский храм</w:t>
      </w:r>
    </w:p>
    <w:p>
      <w:pPr>
        <w:pStyle w:val="Normal"/>
        <w:ind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"Микрорайон Старо-Паново, где я прожила большую часть жизни, находится там, где проходил передовой рубеж обороны города, - рассказывает Антонина Петровна Осипова, сделавшая первые шаги для строительства нового, взамен стёртого войною, храма Адриана, и Наталии. - Здесь много рвов, полных солдатских костей. Я сама была свидетелем этих событий, видела, как наших солдат закапывали живьём, и неделю ещё земля дышала..."</w:t>
      </w:r>
    </w:p>
    <w:p>
      <w:pPr>
        <w:pStyle w:val="Normal"/>
        <w:ind w:firstLine="709"/>
        <w:jc w:val="both"/>
        <w:rPr>
          <w:rFonts w:cs="Times New Roman"/>
          <w:bCs w:val="false"/>
          <w:i/>
          <w:i/>
          <w:iCs/>
          <w:color w:val="000000"/>
          <w:sz w:val="28"/>
          <w:szCs w:val="24"/>
        </w:rPr>
      </w:pPr>
      <w:r>
        <w:rPr>
          <w:rFonts w:cs="Times New Roman"/>
          <w:bCs w:val="false"/>
          <w:i/>
          <w:iCs/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 сентября – память мучеников Адриана и Наталии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щё недавно, собирая материалы для книги о замечательном русском композиторе Валерии Гаврилине, записывал я рассказ его вдовы Натальи Евгеньевны о том, как ездили они в Лигово искать могилу отца Валерия Александровича - старшего лейтенанта Александра Павловича Белова, погибшего, защищая город, в котором будет жить и творить его сын... А сегодня вне всякой связи с книгой о композиторе Валерии Гаврилине познакомился я с отцом Олегом Климковым, священником строящегося в Лигово, в районе Старо-Паново, храма мучеников Адриана и Наталии... Храма, который как раз и воздвигается в память павших здесь защитников Ленинграда, имена которых будут увековечены на мемориальных досках на стенах храма...</w:t>
      </w:r>
    </w:p>
    <w:p>
      <w:pPr>
        <w:pStyle w:val="Heading2"/>
        <w:rPr>
          <w:szCs w:val="24"/>
        </w:rPr>
      </w:pPr>
      <w:r>
        <w:rPr/>
        <w:t>1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ообще-то храм святых мучеников Адриана и Наталии в Старом Панове уже был. В 1809 году его устроил в память о своей супруге Наталии Александровне, урождённой княгине Алексеевой, генерал от инфантерии граф Фёдор Фёдорович Буксгевден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метим тут, что храм был поставлен на следующий год после столь блистательно проведённой Фёдором Фёдоровичем Буксгевденом (он командовал русской армией) русско-шведской кампании 1808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Храм Адриана и Наталии в Старо-Панове простоял до Великой Отечественной войны. Тогда, в сентябре 1941 года, здесь начались жестокие кровопролитные бои. Известно, что Гитлер, уверенный в том, что Ленинград будет взят в ближайшие дни, приказал фон Леебу не позднее 15 сентября передать 41-й корпус Рейнгардта и часть авиации в распоряжение командующего группой армий "Центр" фельдмаршала фон Бок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оропясь использовать мощь находящихся в его распоряжении соединений, фон Лееб приступил к решающему штурму Ленинграда. Немцы ворвались в Урицк - Старо-Паново. Начались кровопролитные бои перед Лиговом и в районе больницы Фореля. Снова возобновились атаки Пулковских высот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месте с защитниками Ленинграда стоял в эти дни на линии огня и храм, посвящённый святым мученикам Адриану и Ната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в этом была скрыта высокая, пусть и неосознаваемая сразу, символика. Возле храма, посвящённого покровителям семейного очага, за свою страну, за свой город, за свой семейный очаг и стояли насмерть солдат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Микрорайон Старо-Паново, где я прожила большую часть жизни, находится там, где проходил передовой рубеж обороны города, - рассказывает Антонина Петровна Осипова, сделавшая первые шаги для строительства нового, взамен стёртого войною, храма Адриана, и Наталии. - Здесь много рвов, полных солдатских костей. Я сама была свидетелем этих событий, видела, как наших солдат закапывали живьём, и неделю ещё земля дышала..."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1993 году по благословению митрополита Санкт-Петербургского и Ладожского Иоанна (Снычёва) был зарегистрирован приход в Старо-Панове. Митрополит Иоанн благословил, чтобы храм здесь возрождался как памятник фронтовикам, погибшим на Великой Отечественной войне. Тогда и родилась идея увековечить имена погибших защитников города на мраморных плитах, которыми будет облицован хр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1997 году силами администрации и предпринимателей Красносельского района был построен цокольный этаж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сожалению, экономические потрясения, которые переживала тогда наша страна, не прошли бесследно и для экономики Красносельского района. Строительство храма в Старо-Панове оказалось замороженным.</w:t>
      </w:r>
    </w:p>
    <w:p>
      <w:pPr>
        <w:pStyle w:val="Heading2"/>
        <w:rPr>
          <w:szCs w:val="24"/>
        </w:rPr>
      </w:pPr>
      <w:r>
        <w:rPr/>
        <w:t>2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простое дело быть настоятелем недостроенного хра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тца Олега Климкова рукоположили в священники десять лет назад, а до того он закончил философский факультет ЛГУ, Санкт-Петербургскую духовную семинарию, защитил диссертацию кандидата философских наук Став священником, он продолжает жить в Университетском городке в Петергофе, у него четверо детей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 церковный "долгострой" в Старо-Панове отца Олега назначили 17 мая 2001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Благодаря пожертвованиям председателя правления компании "Балтимор" Алексея Константиновича Антипова удалось поднять к проектной отметке стены, но тут строительство снова остановилось, поскольку по технологии строительства далее требуется крупное единовременное капиталовложе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обходимо каким-то образом аккумулировать такую сумму, - говорит отец Олег и начинает рассказывать об особенностях конструкции церковного здания, о переговорах со строителями и благотворителями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слушая его, трудно поверить, что отец Олег Климков автор многочисленных научных публикаций, посвящённых проблемам исихазма, христианской антропологии и психологии - столь далеки его практические заботы от этих пробл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прочем, впечатление это обманчиво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Поскольку эта антропология христианская - постольку смысл человеческого существования не может вмещаться в рамки временного бытия... - читаем мы в его изданной в серии "Византийская библиотека" книге "Опыт безмолвия. Человек в миросозерцании византийских исихастов". - Вместе с тем речь можно вести лишь о личной вечной жизни человека, рассматриваемого в своём глубинном персоналистическом значении, о человеческой ипостаси, ибо в данном контексте неуместна даже постановка вопроса о посмертном растворении индивида в безразличном Божестве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думываешься над этими словами автора книги и понимаешь, что они соотносятся не только с трудами святого Григория Паламы, но и с судьбами тех солдат, в память о которых и для поминовения которых и возводится храм Адриана и Наталии в Старо-Панове.</w:t>
      </w:r>
    </w:p>
    <w:p>
      <w:pPr>
        <w:pStyle w:val="Heading2"/>
        <w:rPr>
          <w:szCs w:val="24"/>
        </w:rPr>
      </w:pPr>
      <w:r>
        <w:rPr/>
        <w:t>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амять святых мучеников Адриана и Наталии - 8 сентябр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этот день в 1941 году, взяв Шлиссельбург, немцы перерезали последнюю сухопутную коммуникацию, связывающую Ленинград с Большой землёй. Вокруг города сомкнулось блокадное кольцо. В этот же день немецкая авиация разбомбила Бадаевские продовольственные склады в Ленинград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этому-то 8 сентября можно считать днём памяти миллионов умерших в блокадном городе ленинградцев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 конечно же, митрополит Санкт-Петербургский и Ладожский Иоанн (Снычёв), благословляя восстановление-строительство в Старо-Панове храма святых мучеников Адриана и Наталии, презирал эту глубинную связ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И кто знает, может быть, и промыслительно то, что мы задержались с восстановлением храма, - говорит отец Олег Климков. - Может быть, потому и не удалось закончить строительство, что храм этот должен быть закончен к 60-летнему юбилею нашей Победы, потому что храм этот - в память всех павших на Великой Отечественной войне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, действительно лучшим памятником к 60-летию нашей Победы и станет выросший на земле, столь обильно политой кровью наших солдат, храм раннехристианских мучеников, заповедавших нам хранить верность и стойкость в любых испытаниях.</w:t>
      </w:r>
    </w:p>
    <w:p>
      <w:pPr>
        <w:pStyle w:val="Heading3"/>
        <w:ind w:firstLine="709"/>
        <w:rPr/>
      </w:pPr>
      <w:r>
        <w:rPr/>
        <w:t>Николай Михайлович МАКСИМ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Для тех, кто пожелает помочь храму, сообщаем реквизиты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Русская Православная Церковь, Московский Патриархат, Санкт-Петербургская епархия, Храм святых мучеников Адриана и Ната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Р/с 4070381065524010276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Северо-Западный банк Сбербанка РФ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к/с 30101810500000000653 БИК 044030653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Получатель: ИНН 7807015294, КПП 780701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Приход церкви свв.мчч. Адриана и Натал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Красносельское ОСБ  1892 / 076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назначение платежа: целевое финансирован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3"/>
        </w:rPr>
        <w:t>Тел. 42847-56, МТС 929-70-87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(иерей Олег Климко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firstLine="709"/>
      <w:jc w:val="both"/>
      <w:outlineLvl w:val="2"/>
    </w:pPr>
    <w:rPr>
      <w:rFonts w:cs="Times New Roman"/>
      <w:b/>
      <w:bCs w:val="false"/>
      <w:color w:val="000000"/>
      <w:sz w:val="28"/>
      <w:szCs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40:00Z</dcterms:created>
  <dc:creator>АН</dc:creator>
  <dc:description/>
  <dc:language>en-US</dc:language>
  <cp:lastModifiedBy>АН</cp:lastModifiedBy>
  <dcterms:modified xsi:type="dcterms:W3CDTF">2004-08-26T12:50:00Z</dcterms:modified>
  <cp:revision>1</cp:revision>
  <dc:subject/>
  <dc:title>Солдатский храм</dc:title>
</cp:coreProperties>
</file>